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245098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133266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26706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877568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55329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597125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344380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277730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327074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